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Совмещение хлопка малопрессованного и нитролаков невозможно, так как нитролаки являются легковоспламеняющейся жидкость, тогда как хлопок способен самонагреваться и тлеть длительный период времени. Поэтому совмещение этих грузов может привести к пожару. Исходя из этого, грузы должны находиться в различных отсеках, то есть предусматривается разделение данных грузов переборкой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Расположение в первом слое 4 мешков рыбы вяленой обусловлено следующими соображениями:</w:t>
      </w:r>
    </w:p>
    <w:p>
      <w:pPr>
        <w:pStyle w:val="TextBodyIndent"/>
        <w:rPr/>
      </w:pPr>
      <w:r>
        <w:rPr/>
        <w:t>Учитывая размеры мешков возможно расположение в первом слое 5 мест. При таком расположении мешков мы рассчитываем общее количество мест на поддоне:</w:t>
      </w:r>
    </w:p>
    <w:p>
      <w:pPr>
        <w:pStyle w:val="2"/>
        <w:ind w:left="624" w:hanging="0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8 </w:t>
      </w:r>
      <w:r>
        <w:rPr/>
        <w:t>шт.;</w:t>
      </w:r>
    </w:p>
    <w:p>
      <w:pPr>
        <w:pStyle w:val="2"/>
        <w:ind w:hanging="0"/>
        <w:rPr/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/>
        <w:t>′</w:t>
      </w:r>
      <w:r>
        <w:rPr>
          <w:lang w:val="en-US"/>
        </w:rPr>
        <w:t xml:space="preserve"> = (1,8 – 0,08) / (0,05</w:t>
      </w:r>
      <w:r>
        <w:rPr/>
        <w:t>·5) = 6 шт.,</w:t>
      </w:r>
    </w:p>
    <w:p>
      <w:pPr>
        <w:pStyle w:val="2"/>
        <w:ind w:left="3686" w:hanging="3062"/>
        <w:jc w:val="lef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/>
        <w:t>″</w:t>
      </w:r>
      <w:r>
        <w:rPr>
          <w:lang w:val="en-US"/>
        </w:rPr>
        <w:t xml:space="preserve">= ( 1,8 – 0,18) / 0,19 = 8 </w:t>
      </w:r>
      <w:r>
        <w:rPr/>
        <w:t>шт.,</w:t>
      </w:r>
    </w:p>
    <w:p>
      <w:pPr>
        <w:pStyle w:val="2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/>
        <w:t xml:space="preserve"> =</w:t>
      </w:r>
      <w:r>
        <w:rPr>
          <w:lang w:val="en-US"/>
        </w:rPr>
        <w:t xml:space="preserve"> min { 6;8} = 6 </w:t>
      </w:r>
      <w:r>
        <w:rPr>
          <w:lang w:val="uk-UA"/>
        </w:rPr>
        <w:t>шт.;</w:t>
      </w:r>
    </w:p>
    <w:p>
      <w:pPr>
        <w:pStyle w:val="2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n = 5</w:t>
      </w:r>
      <w:r>
        <w:rPr/>
        <w:t>·6 = 30 шт.</w:t>
      </w:r>
    </w:p>
    <w:p>
      <w:pPr>
        <w:pStyle w:val="2"/>
        <w:rPr/>
      </w:pPr>
      <w:r>
        <w:rPr/>
        <w:t>Таким образом,  мы видим, что общее количество мест на поддоне при таком расположении меньше, чем в случае, когда в первом слое мы располагаем 4 мешка. Поэтому в данном расчете было предусмотрено расположение в первом слое 4 мешков рыбы вяленой, что отвечает требованиям наиболее полной загрузки поддо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Балка двутавровая – длинномерный груз, пакеты из которого представляют собой связки. Для удобства перегрузочных работ необходимо максимальное приближение поперечного сечения связки к квадрату.  В данном случае размеры балки и ее вес позволяют сформировать пакет с размерами приведенными в данной таблице. </w:t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2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02:00Z</dcterms:created>
  <dc:creator>Шпирна</dc:creator>
  <dc:description/>
  <dc:language>en-US</dc:language>
  <cp:lastModifiedBy>Шпирна</cp:lastModifiedBy>
  <cp:lastPrinted>2001-06-02T11:40:00Z</cp:lastPrinted>
  <dcterms:modified xsi:type="dcterms:W3CDTF">2001-06-02T08:46:00Z</dcterms:modified>
  <cp:revision>1</cp:revision>
  <dc:subject/>
  <dc:title>Совмещение хлопка малопрессованного и нитролаков невозможно, так как нитролаки являются легковоспламеняющейся жидкость, тогда как хлопок способен самонагреваться и тлеть длительный период времени</dc:title>
</cp:coreProperties>
</file>